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322094748"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15156963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90446602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547738764"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55882054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443586583"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2031066165"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048248205"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24616354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51205086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41067736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35651437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825052964"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353256862"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05283054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699031726"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2028599096"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